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místění a provoz. elektrorozvodného zaříz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/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4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9/9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hrad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íková Rad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Žit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/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21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ívková Zdeň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rásk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ílovice nad Svitav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01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atochvílová L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r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67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likánová Jo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chor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1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Peřina Michal Ing. a Peřinová Hana MV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ezák Jaroslav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ň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162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ard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rš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5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a Ondřej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ová Lucie B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/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á Vladimíra MU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nštej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40/5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GAS SBD, bytové druž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mel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9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kaz zcizení a zatíž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mmermann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/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rianová Danu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/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spolu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Harašta Tomáš Ing. a Haraštová J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7/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 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lkovič P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utn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0/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Kobylka Petr Mgr. a Kobylková Marcela M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/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2512234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1T11:52:00Z</cp:lastPrinted>
  <dcterms:modified xsi:type="dcterms:W3CDTF">2020-07-14T12:15:00Z</dcterms:modified>
  <cp:revision>72</cp:revision>
  <dc:subject/>
  <dc:title>883/1</dc:title>
</cp:coreProperties>
</file>